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48285</wp:posOffset>
                </wp:positionV>
                <wp:extent cx="9118600" cy="6740525"/>
                <wp:effectExtent l="0" t="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440" cy="6740640"/>
                          <a:chOff x="0" y="0"/>
                          <a:chExt cx="9118440" cy="6740640"/>
                        </a:xfrm>
                      </wpg:grpSpPr>
                      <wps:wsp>
                        <wps:cNvSpPr/>
                        <wps:spPr>
                          <a:xfrm>
                            <a:off x="2022480" y="1717560"/>
                            <a:ext cx="847800" cy="142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7a9a9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87a9a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2163600"/>
                            <a:ext cx="771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 d’œuvr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3146400"/>
                            <a:ext cx="8478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7a987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87a987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1760" y="3439080"/>
                            <a:ext cx="847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Matéri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4003560"/>
                            <a:ext cx="838080" cy="190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7a9a9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87a9a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0" y="3953520"/>
                            <a:ext cx="847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atér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1727280"/>
                            <a:ext cx="847800" cy="273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a9a96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26440" y="1101240"/>
                            <a:ext cx="22410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OURSES TOT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Budget de chantier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1727280"/>
                            <a:ext cx="847800" cy="245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a9a96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0520" y="882000"/>
                            <a:ext cx="235512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OURSES SE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Déboursés de l’ouvrage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4175280"/>
                            <a:ext cx="847800" cy="374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440" y="4184640"/>
                            <a:ext cx="847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rais de Chanti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2600" y="4549680"/>
                            <a:ext cx="310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479840"/>
                            <a:ext cx="847800" cy="1073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7280" y="4686840"/>
                            <a:ext cx="8478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rais Génér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6400" y="1727280"/>
                            <a:ext cx="847800" cy="3828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2824e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82824e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26320" y="1364400"/>
                            <a:ext cx="23551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X DE REVIEN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3520" y="1727280"/>
                            <a:ext cx="847800" cy="4162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a9a96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312600" y="1644120"/>
                            <a:ext cx="235512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X DE VENTE H.T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6400" y="5575320"/>
                            <a:ext cx="847800" cy="352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4200" y="5626800"/>
                            <a:ext cx="8190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éné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3520" y="5908680"/>
                            <a:ext cx="847800" cy="828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2800" y="6202080"/>
                            <a:ext cx="847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.V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1000" y="1727280"/>
                            <a:ext cx="847800" cy="5013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a9a96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63600" y="1942560"/>
                            <a:ext cx="23551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X DE VENTE T.T.C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8520" y="5553000"/>
                            <a:ext cx="33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8440" y="5927760"/>
                            <a:ext cx="213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3400" y="6737400"/>
                            <a:ext cx="27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" y="4194000"/>
                            <a:ext cx="256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981600"/>
                            <a:ext cx="168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OURSE SEC (D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311720"/>
                            <a:ext cx="1981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OURSE TOTAUX (D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5289480"/>
                            <a:ext cx="1981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T DE REVIENT (C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5683320"/>
                            <a:ext cx="1981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X DE VENTE H.T. (P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6473880"/>
                            <a:ext cx="201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X DE VENTE T.T.C. (P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T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3029040"/>
                            <a:ext cx="120636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ût des matériaux rendus chant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3549600"/>
                            <a:ext cx="137160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ériel spécifique à l’ouvrage élémenta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876320"/>
                            <a:ext cx="1206360" cy="882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l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emnit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4467240"/>
                            <a:ext cx="1206360" cy="112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cadr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îtr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.O. indirec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l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quip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urnit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venan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73600"/>
                            <a:ext cx="1308240" cy="53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ais d’étu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ais d’exploi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ais de siè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891720"/>
                            <a:ext cx="82580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OMPOSITION DU PRIX DE V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 SCHEMA EXPLICATIF D’ETABLISSEMENT DES PRIX 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88.95pt;width:781pt;height:461.35pt" coordorigin="149,1779" coordsize="15620,9227">
                <v:rect id="shape_0" fillcolor="#ccffff" stroked="t" o:allowincell="f" style="position:absolute;left:3334;top:3096;width:1334;height:2249;mso-wrap-style:none;v-text-anchor:middle">
                  <v:fill o:detectmouseclick="t" color2="#87a9a9"/>
                  <v:stroke color="blue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3;top:3798;width:121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 d’œuvre direc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3334;top:5346;width:1334;height:1439;mso-wrap-style:none;v-text-anchor:middle">
                  <v:fill o:detectmouseclick="t" color2="#87a987"/>
                  <v:stroke color="blue" weight="19080" joinstyle="miter" endcap="flat"/>
                  <w10:wrap type="none"/>
                </v:rect>
                <v:shape id="shape_0" stroked="f" o:allowincell="f" style="position:absolute;left:3333;top:5807;width:133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Matéri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3349;top:6696;width:1319;height:299;mso-wrap-style:none;v-text-anchor:middle">
                  <v:fill o:detectmouseclick="t" color2="#87a9a9"/>
                  <v:stroke color="blue" weight="19080" joinstyle="miter" endcap="flat"/>
                  <w10:wrap type="none"/>
                </v:rect>
                <v:shape id="shape_0" stroked="f" o:allowincell="f" style="position:absolute;left:3318;top:6617;width:133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atéri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9a965" stroked="t" o:allowincell="f" style="position:absolute;left:7249;top:3111;width:1334;height:4304;mso-wrap-style:none;v-text-anchor:middle">
                  <v:fill o:detectmouseclick="t" color2="#ffff99"/>
                  <v:stroke color="blue" weight="19080" joinstyle="miter" endcap="flat"/>
                  <w10:wrap type="none"/>
                </v:rect>
                <v:shape id="shape_0" stroked="f" o:allowincell="f" style="position:absolute;left:6175;top:2125;width:3528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OURSES TOTA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Budget de chanti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5284;top:3111;width:1334;height:3869;mso-wrap-style:none;v-text-anchor:middle">
                  <v:fill o:detectmouseclick="t" color2="#a9a965"/>
                  <v:stroke color="black" weight="19080" joinstyle="miter" endcap="flat"/>
                  <w10:wrap type="none"/>
                </v:rect>
                <v:shape id="shape_0" stroked="f" o:allowincell="f" style="position:absolute;left:4150;top:1780;width:3708;height:9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OURSES SEC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Déboursés de l’ouvrag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284;top:6966;width:1334;height:589;mso-wrap-style:none;v-text-anchor:middle">
                  <v:fill o:detectmouseclick="t" type="solid" color2="#330000"/>
                  <v:stroke color="fuchsia" weight="19080" joinstyle="miter" endcap="flat"/>
                  <w10:wrap type="none"/>
                </v:rect>
                <v:shape id="shape_0" stroked="f" o:allowincell="f" style="position:absolute;left:5268;top:6981;width:133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rais de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8,7556" to="6622,75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7249;top:7446;width:1334;height:1689;mso-wrap-style:none;v-text-anchor:middle">
                  <v:fill o:detectmouseclick="t" type="solid" color2="#330000"/>
                  <v:stroke color="fuchsia" weight="19080" joinstyle="miter" endcap="flat"/>
                  <w10:wrap type="none"/>
                </v:rect>
                <v:shape id="shape_0" stroked="f" o:allowincell="f" style="position:absolute;left:7263;top:7772;width:133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rais Génér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82824e" stroked="t" o:allowincell="f" style="position:absolute;left:9214;top:3111;width:1334;height:6029;mso-wrap-style:none;v-text-anchor:middle">
                  <v:fill o:detectmouseclick="t" color2="#ffff99"/>
                  <v:stroke color="blue" weight="19080" joinstyle="miter" endcap="flat"/>
                  <w10:wrap type="none"/>
                </v:rect>
                <v:shape id="shape_0" stroked="f" o:allowincell="f" style="position:absolute;left:8065;top:2540;width:3708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X DE REV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9a965" stroked="t" o:allowincell="f" style="position:absolute;left:11194;top:3111;width:1334;height:6554;mso-wrap-style:none;v-text-anchor:middle">
                  <v:fill o:detectmouseclick="t" color2="#ffff99"/>
                  <v:stroke color="blue" weight="19080" joinstyle="miter" endcap="flat"/>
                  <w10:wrap type="none"/>
                </v:rect>
                <v:shape id="shape_0" stroked="f" o:allowincell="f" style="position:absolute;left:10090;top:2980;width:3708;height:6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X DE VENTE H.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9214;top:9171;width:1334;height:554;mso-wrap-style:none;v-text-anchor:middle">
                  <v:fill o:detectmouseclick="t" type="solid" color2="#330000"/>
                  <v:stroke color="fuchsia" weight="19080" joinstyle="miter" endcap="flat"/>
                  <w10:wrap type="none"/>
                </v:rect>
                <v:shape id="shape_0" stroked="f" o:allowincell="f" style="position:absolute;left:9274;top:9252;width:128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éné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11194;top:9696;width:1334;height:1304;mso-wrap-style:none;v-text-anchor:middle">
                  <v:fill o:detectmouseclick="t" type="solid" color2="#330000"/>
                  <v:stroke color="fuchsia" weight="19080" joinstyle="miter" endcap="flat"/>
                  <w10:wrap type="none"/>
                </v:rect>
                <v:shape id="shape_0" stroked="f" o:allowincell="f" style="position:absolute;left:11193;top:10158;width:13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.V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9a965" stroked="t" o:allowincell="f" style="position:absolute;left:13174;top:3111;width:1334;height:7894;mso-wrap-style:none;v-text-anchor:middle">
                  <v:fill o:detectmouseclick="t" color2="#ffff99"/>
                  <v:stroke color="blue" weight="19080" joinstyle="miter" endcap="flat"/>
                  <w10:wrap type="none"/>
                </v:rect>
                <v:shape id="shape_0" stroked="f" o:allowincell="f" style="position:absolute;left:12060;top:3450;width:3708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X DE VENTE T.T.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8,9136" to="8582,91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63,9726" to="9217,97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23,11001" to="12497,110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8,6996" to="4622,69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9;top:6661;width:2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OURSE SEC (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7181;width:31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OURSE TOTAUX (D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8721;width:31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T DE REVIENT (C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9341;width:31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X DE VENTE H.T. (P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8;top:10586;width:317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X DE VENTE T.T.C. (P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T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9;top:5161;width:1899;height:6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ût des matériaux rendus chanti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209;top:5981;width:2159;height:6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ériel spécifique à l’ouvrage élémentair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229;top:3346;width:1899;height:138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lai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emnités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269;top:7426;width:1899;height:176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cadr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îtris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.O. indirec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l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quip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urnit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venants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149;top:9326;width:2059;height:8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ais d’étu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ais d’exploitation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ais de siè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f" o:allowincell="f" style="position:absolute;left:1323;top:1795;width:1300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0"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OMPOSITION DU PRIX DE V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 SCHEMA EXPLICATIF D’ETABLISSEMENT DES PRIX 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pacing w:val="2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9:54:00Z</dcterms:created>
  <dc:creator>Alain PEULTIER</dc:creator>
  <dc:description/>
  <dc:language>en-US</dc:language>
  <cp:lastModifiedBy>AP</cp:lastModifiedBy>
  <cp:lastPrinted>1999-10-10T19:21:00Z</cp:lastPrinted>
  <dcterms:modified xsi:type="dcterms:W3CDTF">2004-08-14T19:51:00Z</dcterms:modified>
  <cp:revision>7</cp:revision>
  <dc:subject/>
  <dc:title/>
</cp:coreProperties>
</file>